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Oral Language:  Speech presentation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__________________                 Date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u w:val="single"/>
        </w:rPr>
        <w:t xml:space="preserve">Achievement Objective:  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Using texts – Present a speech to an audience using appropriate volume and delivery techniques.</w:t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  <w:u w:val="single"/>
        </w:rPr>
        <w:t>Learning Intention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</w:rPr>
        <w:t>Recite the speech clearly using expression and varied to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Use appropriate volum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Make eye contact with audience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6"/>
          <w:szCs w:val="26"/>
        </w:rPr>
        <w:t xml:space="preserve">Use facial expressions 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Oral Presentation – Recording Sheet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thinThickSmallGap" w:sz="24" w:space="8" w:color="000000"/>
            <w:left w:val="thinThickSmallGap" w:sz="24" w:space="8" w:color="000000"/>
            <w:bottom w:val="thickThinSmallGap" w:sz="24" w:space="8" w:color="000000"/>
            <w:right w:val="thickThinSmallGap" w:sz="2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ime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Volume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Clarity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ye Contact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xpression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Response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6415</wp:posOffset>
                </wp:positionH>
                <wp:positionV relativeFrom="paragraph">
                  <wp:posOffset>128905</wp:posOffset>
                </wp:positionV>
                <wp:extent cx="6514465" cy="203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203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eedback:_________________________________________________________________________________________________________________________________________________________________Feedforward: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igned: 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160.25pt;mso-wrap-distance-left:9.05pt;mso-wrap-distance-right:9.05pt;mso-wrap-distance-top:0pt;mso-wrap-distance-bottom:0pt;margin-top:10.15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eedback:_________________________________________________________________________________________________________________________________________________________________Feedforward: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igned: 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Too shor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Too quie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Mumbles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None/read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Monoton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Non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Too long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Just audibl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Too fas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Som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Too much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Som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Correct tim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Well projected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Clear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Frequen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Appropriate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Enthusiastic</w:t>
      </w:r>
    </w:p>
    <w:p>
      <w:pPr>
        <w:sectPr>
          <w:type w:val="nextPage"/>
          <w:pgSz w:w="11906" w:h="16838"/>
          <w:pgMar w:left="3114" w:right="3114" w:gutter="0" w:header="0" w:top="1440" w:footer="0" w:bottom="1440"/>
          <w:pgBorders w:display="allPages" w:offsetFrom="text">
            <w:top w:val="thinThickSmallGap" w:sz="24" w:space="44" w:color="000000"/>
            <w:left w:val="thinThickSmallGap" w:sz="24" w:space="61" w:color="000000"/>
            <w:bottom w:val="thickThinSmallGap" w:sz="24" w:space="44" w:color="000000"/>
            <w:right w:val="thickThinSmallGap" w:sz="24" w:space="61" w:color="000000"/>
          </w:pgBorders>
          <w:pgNumType w:fmt="decimal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</w:r>
    </w:p>
    <w:p>
      <w:pPr>
        <w:sectPr>
          <w:type w:val="continuous"/>
          <w:pgSz w:w="11906" w:h="16838"/>
          <w:pgMar w:left="3114" w:right="311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3114" w:right="3114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4:09:00Z</dcterms:created>
  <dc:creator>Matthew Bell</dc:creator>
  <dc:description/>
  <dc:language>en-US</dc:language>
  <cp:lastModifiedBy>Mark</cp:lastModifiedBy>
  <dcterms:modified xsi:type="dcterms:W3CDTF">2016-07-23T04:09:00Z</dcterms:modified>
  <cp:revision>2</cp:revision>
  <dc:subject/>
  <dc:title>Oral Language:  Speaking</dc:title>
</cp:coreProperties>
</file>